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76560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343838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293162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219516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0840810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756314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1852066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7514113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1716287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